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метрия, 10 класс. Учебник: Погорелов А. В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ЕОМЕТРИЯ 10 класс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 результате изучения геометрии в 10 классе ученик должен знать и уметь:</w:t>
      </w:r>
    </w:p>
    <w:p>
      <w:pPr>
        <w:pStyle w:val="Normal"/>
        <w:numPr>
          <w:ilvl w:val="0"/>
          <w:numId w:val="1"/>
        </w:numPr>
        <w:rPr/>
      </w:pPr>
      <w:r>
        <w:rPr/>
        <w:t>соотносить плоские геометрические фигуры и трехмерные объекты с их описаниями, чертежами, изображениями; раз</w:t>
        <w:softHyphen/>
        <w:t xml:space="preserve">личать и анализировать взаимное расположение фигур; </w:t>
      </w:r>
    </w:p>
    <w:p>
      <w:pPr>
        <w:pStyle w:val="Normal"/>
        <w:numPr>
          <w:ilvl w:val="0"/>
          <w:numId w:val="1"/>
        </w:numPr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1"/>
        </w:numPr>
        <w:rPr/>
      </w:pPr>
      <w:r>
        <w:rPr/>
        <w:t>решать геометрические задачи, опираясь на изученные свой</w:t>
        <w:softHyphen/>
        <w:t>ства планиметрических и стереометрических фигур и отноше</w:t>
        <w:softHyphen/>
        <w:t>ний между ними, применяя алгебраический и тригонометри</w:t>
        <w:softHyphen/>
        <w:t>ческий аппарат;</w:t>
      </w:r>
    </w:p>
    <w:p>
      <w:pPr>
        <w:pStyle w:val="Normal"/>
        <w:numPr>
          <w:ilvl w:val="0"/>
          <w:numId w:val="1"/>
        </w:numPr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1"/>
        </w:numPr>
        <w:rPr/>
      </w:pPr>
      <w:r>
        <w:rPr/>
        <w:t>вычислять линейные элементы и углы в пространственных конфигурациях,  площади поверхностей простран</w:t>
        <w:softHyphen/>
        <w:t xml:space="preserve">ственных тел и их простейших комбинаций;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координатно-векторный метод для вычисления отношений, расстояний и углов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ния (моделирования) несложных практических си</w:t>
        <w:softHyphen/>
        <w:t>туаций на основе изученных формул и свойств фигур;</w:t>
      </w:r>
    </w:p>
    <w:p>
      <w:pPr>
        <w:pStyle w:val="Normal"/>
        <w:numPr>
          <w:ilvl w:val="0"/>
          <w:numId w:val="1"/>
        </w:numPr>
        <w:rPr/>
      </w:pPr>
      <w:r>
        <w:rPr/>
        <w:t>вычисления длин, площадей 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1.Аксиомы стереометрии и их простейшие следствия.</w:t>
      </w:r>
    </w:p>
    <w:p>
      <w:pPr>
        <w:pStyle w:val="Normal"/>
        <w:jc w:val="both"/>
        <w:rPr/>
      </w:pPr>
      <w:r>
        <w:rPr>
          <w:b/>
        </w:rPr>
        <w:t>Знать:</w:t>
      </w:r>
      <w:r>
        <w:rPr/>
        <w:t xml:space="preserve"> основные понятия, аксиомы стереометрии и их простейшие следствия.</w:t>
      </w:r>
    </w:p>
    <w:p>
      <w:pPr>
        <w:pStyle w:val="Normal"/>
        <w:jc w:val="both"/>
        <w:rPr/>
      </w:pPr>
      <w:r>
        <w:rPr>
          <w:b/>
        </w:rPr>
        <w:t>Уметь:</w:t>
      </w:r>
      <w:r>
        <w:rPr/>
        <w:t xml:space="preserve"> проводить доказательные рассуждения в ходе решения задач, с использованием аксиом стереометрии и их простейших след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2.Параллельность прямых и плоскостей.</w:t>
      </w:r>
    </w:p>
    <w:p>
      <w:pPr>
        <w:pStyle w:val="Normal"/>
        <w:jc w:val="both"/>
        <w:rPr/>
      </w:pPr>
      <w:r>
        <w:rPr>
          <w:b/>
        </w:rPr>
        <w:t>Знать:</w:t>
      </w:r>
      <w:r>
        <w:rPr/>
        <w:t xml:space="preserve"> Взаимное расположение двух прямых в пространстве: пересекающиеся, параллельные, скрещивающиеся прямые; взаимное расположение прямой и плоскости: пересекающиеся и параллельные прямая и плоскость; признак параллельности плоскостей. </w:t>
      </w:r>
    </w:p>
    <w:p>
      <w:pPr>
        <w:pStyle w:val="Normal"/>
        <w:jc w:val="both"/>
        <w:rPr/>
      </w:pPr>
      <w:r>
        <w:rPr>
          <w:b/>
        </w:rPr>
        <w:t>Уметь:</w:t>
      </w:r>
      <w:r>
        <w:rPr/>
        <w:t xml:space="preserve"> проводить доказательные рассуждения при решении задач,  используя признак параллельности плоскостей, теоремы о параллельности прямых и плоскостей; изображать пространственные фигуры на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 xml:space="preserve"> </w:t>
      </w:r>
      <w:r>
        <w:rPr>
          <w:b/>
        </w:rPr>
        <w:t>3.Перпендикулярность прямых и плоскостей.</w:t>
      </w:r>
    </w:p>
    <w:p>
      <w:pPr>
        <w:pStyle w:val="Normal"/>
        <w:jc w:val="both"/>
        <w:rPr/>
      </w:pPr>
      <w:r>
        <w:rPr>
          <w:b/>
        </w:rPr>
        <w:t>Знать:</w:t>
      </w:r>
      <w:r>
        <w:rPr/>
        <w:t xml:space="preserve"> признак перпендикулярности прямой и плоскости; теорему о трех перпендикулярах; признак перпендикулярности плоскостей; определение расстояния между скрещивающимися прямыми.</w:t>
      </w:r>
    </w:p>
    <w:p>
      <w:pPr>
        <w:pStyle w:val="Normal"/>
        <w:jc w:val="both"/>
        <w:rPr/>
      </w:pPr>
      <w:r>
        <w:rPr>
          <w:b/>
        </w:rPr>
        <w:t>Уметь:</w:t>
      </w:r>
      <w:r>
        <w:rPr/>
        <w:t xml:space="preserve"> проводить доказательные рассуждения при решении задач,  используя признак перпендикулярности плоскостей, теорему о трех перпендикулярах; решать задачи, связанные с вычислением длин перпендикуляра и наклонных к плоскости, применяя теорему Пифагора и следствия из не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4.Декартовы координаты и векторы в пространстве.</w:t>
      </w:r>
    </w:p>
    <w:p>
      <w:pPr>
        <w:pStyle w:val="Normal"/>
        <w:jc w:val="both"/>
        <w:rPr/>
      </w:pPr>
      <w:r>
        <w:rPr>
          <w:b/>
          <w:bCs/>
        </w:rPr>
        <w:t xml:space="preserve">Знать: </w:t>
      </w:r>
      <w:r>
        <w:rPr>
          <w:bCs/>
        </w:rPr>
        <w:t>понятие координатных осей, начала координат, координатных плоскостей, координат точки в пространстве; формулу для вычисления расстояния между точками, формулы координат середины отрезка и расстояния между двумя точками; понятие преобразования симметрии относительно плоскости, симметричных фигур; понятие движения, свойства движения; параллельный перенос в пространстве, формулы, задающие параллельный перенос в пространстве; определение подобных фигур; знать, как находится угол между пересекающимися прямыми, параллельными прямыми, скрещивающимися прямыми; знать случаи взаимного расположения прямой и плоскости, понятие проекции прямой на плоскость, определение угла между прямой и плоскостью в различных случаях их взаимного расположения; определение вектора в пространстве и на плоскости, координат вектора, равных векторов и длины вектора; определение действий над векторами.</w:t>
      </w:r>
    </w:p>
    <w:p>
      <w:pPr>
        <w:pStyle w:val="Normal"/>
        <w:jc w:val="both"/>
        <w:rPr/>
      </w:pPr>
      <w:r>
        <w:rPr>
          <w:b/>
          <w:bCs/>
        </w:rPr>
        <w:t>Уметь:</w:t>
      </w:r>
      <w:r>
        <w:rPr>
          <w:bCs/>
        </w:rPr>
        <w:t xml:space="preserve"> определять принадлежность точки осям и плоскостям координат; использовать формулы вычисления расстояния между точками, координат середины отрезка при решении задач; уметь решать задачи с использованием симметрии; решать задачи, используя понятие движения в пространстве; решать задачи в координатах с помощью параллельного переноса; находить углы между прямыми в пространстве; находить угол между прямой и плоскостью; находить угол между плоскостями; выполнять действия над векторами в пространств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График проведения  контрольных работ: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ab/>
      </w:r>
    </w:p>
    <w:tbl>
      <w:tblPr>
        <w:tblW w:w="82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2740"/>
      </w:tblGrid>
      <w:tr>
        <w:trPr>
          <w:trHeight w:val="315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64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Аксиомы стереометрии и их простейшие следствия»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Параллельность  прямой и плоскости»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Параллельность плоскостей »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Перпендикулярность прямых и плоскостей»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Перпендикулярность плоскостей»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по теме «Векторы в пространстве»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ОЕ ПЛАНИРОВАНИЕ УЧЕБНОГО МАТЕРИАЛ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 </w:t>
      </w:r>
      <w:r>
        <w:rPr>
          <w:b/>
          <w:i/>
          <w:iCs/>
          <w:color w:val="000000"/>
          <w:sz w:val="28"/>
          <w:szCs w:val="28"/>
        </w:rPr>
        <w:t xml:space="preserve">2 уроках </w:t>
      </w:r>
      <w:r>
        <w:rPr>
          <w:b/>
          <w:color w:val="000000"/>
          <w:sz w:val="28"/>
          <w:szCs w:val="28"/>
        </w:rPr>
        <w:t>в неделю (68 уроков за год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19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521"/>
        <w:gridCol w:w="1984"/>
        <w:gridCol w:w="1843"/>
      </w:tblGrid>
      <w:tr>
        <w:trPr>
          <w:trHeight w:val="4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ные сроки изу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сроки</w:t>
            </w:r>
          </w:p>
        </w:tc>
      </w:tr>
      <w:tr>
        <w:trPr>
          <w:trHeight w:val="662" w:hRule="atLeast"/>
        </w:trPr>
        <w:tc>
          <w:tcPr>
            <w:tcW w:w="1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2 урока в неделю, 32 урока за полугодие</w:t>
            </w:r>
          </w:p>
        </w:tc>
      </w:tr>
      <w:tr>
        <w:trPr>
          <w:trHeight w:val="482" w:hRule="atLeast"/>
        </w:trPr>
        <w:tc>
          <w:tcPr>
            <w:tcW w:w="1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сиомы стереометрии и их простейшие следств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6 уроков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i/>
                <w:iCs/>
              </w:rPr>
              <w:t>сформировать представления учащихся об основных понятиях и аксиомах стереометрии и их следствий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иомы стереометрии, п.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ование плоскости, проходящей через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ую прямую и данную точку. Перес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ой с плоскостью. Существование плоскости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ходящей через три данные точки, п. 131-1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чание к аксиоме 1. Разбиение пространства плоскостью на два полупространства, п. 134,135 Решение задач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Контрольная работа №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ллельность прямых и плоскосте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8 уроков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i/>
                <w:iCs/>
              </w:rPr>
              <w:t>дать учащимся систематические знания о параллельности прямых и плоскостей в пространстве.</w:t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ллельные прямые в пространстве. Признак параллельности прямых, п. 136,1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 параллельности прямой и плоскости, п. 1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Контрольная работа №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 параллельности плоскостей, п. 1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1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ование плоскости, параллельной данной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скости. Свойства параллельных плоскостей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140,1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е пространственных фигур на плоскости, п. 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-2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Контрольная работа №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пендикулярность прямых и плоскосте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0 уроков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i/>
                <w:iCs/>
              </w:rPr>
              <w:t>дать учащимся систематические знания о перпендикулярности прямых и плоскостей в пространстве; ввести понятие углов между прямыми и плоскостями.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пендикулярность прямых в пространстве, п. 1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 перпендикулярности прямой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лоскости. Перпендикуляр и наклонная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144,1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-3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перпендикулярных прямой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лоскости. Свойства перпендикулярных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ой и плоскости, п. 146,1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2 урока в неделю, 36 уроков за полугод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-3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а перпендикулярных прямой и плоскости, п. 147 (продолж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3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ма о трех перпендикулярах, п. 1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Контрольная работа № 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-4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 перпендикулярности плоскостей, п. 1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-4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ние между скрещивающимися прямыми, п.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ортогонального проектирования, п. 1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Контрольная работа №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картовы координаты и векторы в пространств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2 уроков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i/>
                <w:iCs/>
              </w:rPr>
              <w:t>Обобщить и систематизировать представления учащихся о векторах и декартовых координатах; ввести понятия углов между скрещивающимися прямыми, прямой и плоскостью, двумя плоскостями.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-4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декартовых координат в пространстве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ние между точками. Координаты середин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езка, п. 152-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-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симметрии в пространстве. Сим</w:t>
              <w:softHyphen/>
              <w:t>метрия в природе и на практике. Движение в про</w:t>
              <w:softHyphen/>
              <w:t>странстве. Параллельный перенос в пространстве. Подобие пространственных фигур, п. 155-1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л между скрещивающимися прямыми, п. 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л между прямой и плоскостью, п. 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-5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л между плоскостями. Площадь ортогональной проекции многоугольника, п. 162,1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-5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кторы в пространстве. Действия над векторами в пространстве, п. 164,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Контрольная работа № 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-6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курса геометрии 10 класс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Цель: </w:t>
            </w:r>
            <w:r>
              <w:rPr>
                <w:i/>
                <w:iCs/>
                <w:color w:val="000000"/>
              </w:rPr>
              <w:t>повторить и обобщить материал, изученный в 10 классе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                  </w:t>
    </w:r>
    <w:r>
      <w:rPr>
        <w:b/>
      </w:rPr>
      <w:t>рабочая программа по геометрии – 10 класс 2016-2017г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39:00Z</dcterms:created>
  <dc:creator>учитель</dc:creator>
  <dc:description/>
  <cp:keywords/>
  <dc:language>en-US</dc:language>
  <cp:lastModifiedBy>User</cp:lastModifiedBy>
  <cp:lastPrinted>2012-10-02T22:04:00Z</cp:lastPrinted>
  <dcterms:modified xsi:type="dcterms:W3CDTF">2016-10-01T21:19:00Z</dcterms:modified>
  <cp:revision>10</cp:revision>
  <dc:subject/>
  <dc:title>Геометрия, 10 класс</dc:title>
</cp:coreProperties>
</file>