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559"/>
        <w:gridCol w:w="2835"/>
        <w:gridCol w:w="1843"/>
        <w:gridCol w:w="1984"/>
      </w:tblGrid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 – тематическое планирование по геометрии 7 класс                                            68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простейших геометрических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Точка и пря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-2 Ответ. на вопр1-4,№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-4 Ответ. на вопр. 5-7,№5,№7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5 Ответ. на вопр.9-10,№16,№18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я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6 Ответ. на вопр.11-12, № 21, №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Полуплоскости. Полупрям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ет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Измерение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7 Ответ. на вопр.13-19, №23,№24(2),№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8 Ответ. на вопр.13, № 16(3),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 Ответ. на вопр.19 №30,31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Откладывание отрезков и углов. Измерение отрезков и угл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теоремы №26(1,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ысота, биссектриса и медиана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9,25 №19(1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треугольника, равного данн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0 Ответ. на вопр.20-26, №33,3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Треугольник. Высота, биссектриса и медиана тре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1 Ответ. на вопр.27-28, № 41, №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а. Акси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2-13 № 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№ 1 на тему: «Основные свойства простейших геометрических фиг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,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Основные свойства простейших геометрических фиг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онтр.вопр.  11,1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4 Ответ. на вопр.1-3, №3,№4(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Смежные уг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. на вопр.4,5 №6(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5 Ответ. на вопр.6,7 №8,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 вертикальных и смежных углах и их дока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 Доказательство от проти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. на вопр.8-10,12, №1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Перпендикулярные прямые. Доказательство от против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16-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№ 2 на тему: «Смежные и вертикальные уг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Смежные и вертикальные уг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0 Теорема 3.1,№1,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ксиом при доказательстве тео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1, №3, №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22, ответ. на вопр.1-2, №5,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23 ответ. на вопр. 3-5, №9,№10,№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тему: «Равнобедренный треугольни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2), №13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№ 3 на тему: «Первый и второй признак равенства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,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Первый и второй признак равенства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тео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4, ответ на вопр. 6,7, №16, №18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26 ответ. на вопр. 11, №24(2),№25(2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Свойство медианы равнобедренного тре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(2),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27 теорема 3.6, ответ. на вопр. 12, №31, №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Третий признак равенства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 №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№ 4 на тему: «Свойство медианы равнобедренного треугольника. Третий признак равенства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,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Свойство медианы равнобедренного треугольника. Третий признак равенства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тветы на контрольные вопросы 1,2,6,7 к $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9 теорема 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, образованные при пересечении двух прямых секу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30, ответ. на вопр. 2,3, №5-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31 теорема 4.2, ответ. на вопр. 4, №8,№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глов, образованных при пересечении параллельных прямых секу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2 теорема 4.3, ответ. на вопр. 7,8, №9,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Параллельность прямых. Свойство углов, образованных при пересечении параллельных прямых секущ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№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3 теорема 4.4, ответ. на вопр. 9, №18(2,3), №19(2),№22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4 теорема 4.5, ответ. на вопр. 10-12, №18(4), №19(4), №22(3),№23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Сумма углов треугольника. Внешние углы тре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(2), №28, №29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5, ответ. на вопр. 14-17, №41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и единственность перпендикуляра к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6 теорема 4.6, ответ. на вопр. 18-19, №48,№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Существование и единственность перпендикуляра к прямой». Подготовка к контрольной работе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. на вопр. 20, №50, №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Сумма углов треуг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8 Ответ. на вопр. 1-2, № 2, № 5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описанная окол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39 Ответ. на вопр. 3-4,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0 Ответ. на вопр. 5-7, № 7,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вписанная в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1 Ответ. на вопр. 6-7, №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адачи 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с данными стор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3 Ответ. на вопр. 10-11, №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а, равного дан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4 Ответ. на вопр. 10-11,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ссектрисы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5 Ответ. на вопр. 12,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попо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6 Ответ. на вопр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ой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7 Ответ. на вопр. 14, №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Геометрические постро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о да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8 Ответ. на вопр. 15, №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49 № 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– Уг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, 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– Равенство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, 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– Параллельные прямые. Подготовка к итоговой контро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, повторить теор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 курс геометрии 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работы: </w:t>
      </w:r>
      <w:r>
        <w:rPr>
          <w:rFonts w:cs="Times New Roman" w:ascii="Times New Roman" w:hAnsi="Times New Roman"/>
          <w:sz w:val="28"/>
          <w:szCs w:val="28"/>
        </w:rPr>
        <w:t>27.10; 7.12; 29.12; 1.02; 16.03; 4.05; 25.0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00:00Z</dcterms:created>
  <dc:creator>Admin</dc:creator>
  <dc:description/>
  <cp:keywords/>
  <dc:language>en-US</dc:language>
  <cp:lastModifiedBy>User</cp:lastModifiedBy>
  <cp:lastPrinted>2010-09-27T20:17:00Z</cp:lastPrinted>
  <dcterms:modified xsi:type="dcterms:W3CDTF">2010-09-27T17:17:00Z</dcterms:modified>
  <cp:revision>8</cp:revision>
  <dc:subject/>
  <dc:title/>
</cp:coreProperties>
</file>