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по геометрии в 9 класс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720"/>
        <w:gridCol w:w="1080"/>
        <w:gridCol w:w="1800"/>
        <w:gridCol w:w="3420"/>
        <w:gridCol w:w="1260"/>
        <w:gridCol w:w="1422"/>
        <w:gridCol w:w="1244"/>
        <w:gridCol w:w="827"/>
        <w:gridCol w:w="753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руд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материалы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§ 11. ПОДОБИЕ ФИГУР (16 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подоб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-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подоб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преобразования подобия, гомотетия относительно центра О, свойства гомоте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войства преобразования подоб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1-3, №1,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реобразования подоби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реобразования подоб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4, №3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ие фигур Признак подобия треугольников по двум угла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ие фигур Признак подобия треугольников по двум угл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пределение подобия фигур, подобных треугольников, их свойства и следствия из них, признак подобия треугольников по двум угла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и инди видуальный 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2-1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5,6, №6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подобия треугольников по двум углам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-ка знаний и уме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выбороч-ный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7, №11, 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подобия треугольников по двум сторонам и углу между ни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подобия треугольников по двум сторонам и углу между ни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знак подобия треугольников по двум сторонам и углу между ним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при решении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8, №18, 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подобия треугольников по трём сторонам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-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подобия треугольников по трём сторон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</w:t>
            </w:r>
            <w:r>
              <w:rPr>
                <w:sz w:val="20"/>
                <w:szCs w:val="20"/>
              </w:rPr>
              <w:t>ь признак подобия треугольников по трём сторона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признаки подобия при решени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-ный контро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5(1,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ие прямоугольных треуг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ие прямоугольных треуголь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войства катетов, высоты и биссектрисы прямоугольного треугольн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подобие треугольников при доказательстве подобия прямоугольных треуго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-12, №39,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ие треугольников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, карточ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5-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-12, №35(3), 4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-ние и кор рекция зна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выбороч-ный контро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0-106 №31, 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ие треуголь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признаки подобия треугольников при решени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, вписанные в окружнос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-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, вписанные в окружность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: градусная мера дуги, окружности; центральный и вписанный уго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еорему об измерении вписанных углов, следств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использовать при решении зада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3-15, №48, 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-ятельная рабо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6, №50, 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ость отрезков хорд и секущих окруж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-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-ность отрезков хорд и секущих окружност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войства отрезков пересекающихся хорд свойства секущих отрезков,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при решени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7, №6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выбороч-ный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-тизации и обобще-ния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, вписанные в окруж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-ность отрезков хорд и секущих окру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и инди видуальный 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7-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. к к/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, вписанные в окруж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-ность отрезков хорд и секущих окру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: градусная мера дуги, окружности; центральный и вписанный уго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еорему об измерении вписанных углов, следств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войства отрезков пересекающихся хорд свойства секущих отрезк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использовать при решении зада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2. РЕШЕНИЕ ТРЕУГОЛЬНИКОВ (10 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косинус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-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косину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еорему косину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записывать теорему косинусов в виде равенства, применять теорему и следствия в решении задач при нахождении углов треугольника (косинусов угл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и инди видуальный 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1, 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,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косину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на применение теоремы косинусов и следствий из не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-ный контро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1, 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. 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синус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-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синусов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еорему синус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записывать теорему синусов, составлять пропорции для сторон и углов данного треугольника, применять знания при решении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и инди видуальный 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синусо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 углами треугольника и противолежащими сторо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 углами треугольника и противолежащими сторон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еоремы косинусов и синусов, следствия из теоремы синус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соотношения между сторонами и углами треугольника в решении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-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,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еугольник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анной стороне и двум уг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вум сторонам и углу между ни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вум сторонам и углу, противолежащему одной из 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трём сторонам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еугольников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алгоритмы решения произвольных треугольник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числять элементы треугольника, если заданы три его определённых элем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анной стороне и двум уг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вум сторонам и углу между ни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вум сторонам и углу, противолежащему одной из 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трём сторо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(3,5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выбороч-ный контро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(1,4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(2,3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-тизации и обобще-ния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выбороч-ный контро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(5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синусов, теорема косину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§ 13. МНОГОУГОЛЬНИКИ (14 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ная. Выпуклые многоугольни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ная. Выпуклые многоуголь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е многоуголь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е выпуклого многоугольника; элементы ломаной; теорему о сумме углов выпуклого многоугольни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зображать ломаную; находить длину лома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ертить выпуклый многоугольник, строить его диагонали, внешние уг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3, п.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, 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е многоугольни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от-ка знаний и умений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: правильный многоугольник; многоугольник, вписанный в окружность; многоугольник, описанный около окру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выбороч-ный контро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28, 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для радиусов вписанных и описанных окружностей правильных многоугольник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-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для радиусов вписанных и описанных окружностей правильных многоугольников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ормулы, связывающие радиус описанной окружности и радиус вписанной окружности со стороной </w:t>
            </w:r>
            <w:r>
              <w:rPr>
                <w:i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 xml:space="preserve">правильного </w:t>
            </w:r>
            <w:r>
              <w:rPr>
                <w:i/>
                <w:sz w:val="20"/>
                <w:szCs w:val="20"/>
              </w:rPr>
              <w:t>п-</w:t>
            </w:r>
            <w:r>
              <w:rPr>
                <w:sz w:val="20"/>
                <w:szCs w:val="20"/>
              </w:rPr>
              <w:t>угольн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формулы при решени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0, 11, №21, 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выбороч-ный контро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, 30, 40(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-ка знаний и уме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-ятельная рабо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-11, №41(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равильных многоуг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равильных многоуголь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троить правильные многоуголь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ертёж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для радиусов вписанных и описанных окружностей правильных многоуголь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равильных многоуголь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формулы, связывающие радиус описанной окружности и радиус вписанной окружности со стороной </w:t>
            </w:r>
            <w:r>
              <w:rPr>
                <w:i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 xml:space="preserve">правильного </w:t>
            </w:r>
            <w:r>
              <w:rPr>
                <w:i/>
                <w:sz w:val="20"/>
                <w:szCs w:val="20"/>
              </w:rPr>
              <w:t>п-</w:t>
            </w:r>
            <w:r>
              <w:rPr>
                <w:sz w:val="20"/>
                <w:szCs w:val="20"/>
              </w:rPr>
              <w:t>угольн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троить правильные многоуголь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ие правильных выпуклых многоугольник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-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ие правильных выпуклых многоуголь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: правильные выпуклые </w:t>
            </w:r>
            <w:r>
              <w:rPr>
                <w:i/>
                <w:sz w:val="20"/>
                <w:szCs w:val="20"/>
              </w:rPr>
              <w:t>п-</w:t>
            </w:r>
            <w:r>
              <w:rPr>
                <w:sz w:val="20"/>
                <w:szCs w:val="20"/>
              </w:rPr>
              <w:t xml:space="preserve">угольники подобны, периметры правильных </w:t>
            </w:r>
            <w:r>
              <w:rPr>
                <w:i/>
                <w:sz w:val="20"/>
                <w:szCs w:val="20"/>
              </w:rPr>
              <w:t>п-</w:t>
            </w:r>
            <w:r>
              <w:rPr>
                <w:sz w:val="20"/>
                <w:szCs w:val="20"/>
              </w:rPr>
              <w:t>угольников относятся как радиусы описанных (вписанных) окруж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33, 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кружност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кружност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отношение длины окружности к её диаметру одно и то же для всех окружност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водить формулу длины окружности и применять при решени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выбороч-ный контро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7,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-ка знаний и уме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-ятельная рабо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8-1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нная мера уг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-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нная мера угл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:  центральный угол, градусная мера дуги окружности, радианная мера уг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водить градусную меру угла в радианную и наоборот при решении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5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(2,3), 44(2,3),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-ный контро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7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7(2,3), 48(1,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-ка знаний и уме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-ятельная рабо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8-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. к к/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дуги. Радианная мера уг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решать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4. ПЛОЩАДИ ФИГУР (17 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лощади. Площадь прямоугольни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лощади. Площадь прямоугольник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войства площади простой фигуры, формулу площади прямоугольн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водить формулу площади прямоугольника и применять при решени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1, 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,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 и уме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выбороч-ный контро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1, 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. рабо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араллелограм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араллелограмм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ормулу для вычисления площади параллелограмма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при решени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3, №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 и уме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-ная рабо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, 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е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-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еуголь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ормулы для вычисления площади треугольника через основание и высоту этого треугольника, через две стороны треугольника и синус угла между ни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использовать при решении задач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выбороч-ный контро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, 19, 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Герона для площади тре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Герона для площади треуголь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ормулу Герона, уметь применять при решении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7, 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апе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апе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формулу для нахождения площади трапец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водить её и применять при решени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и индивиду-альный опро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6, №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 и уме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-ный контро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-6, №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 фиг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 тематиза-ции и обобще-ния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 фигур: прямоугольника, параллелограмма, треугольника, трапе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ормулы для нахождения площад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при решени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выбороч-ный контро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1-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. к к/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 фигу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формулы площадей фигур при решени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для радиусов вписанной и описанной окружностей треугольни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-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для радиусов вписанной и описанной окружностей треугольник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водить формулы, связывающие радиусы окружностей, описанной около треугольника и вписанной в треугольник, с его сторонами и площадью и использовать при решени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-ный контро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(1), 4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и индивиду-альный опро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(4), 4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 подобных фигу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-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 подобных фигур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ависимость отношений площадей подобных фигур от отношения их линейных разме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отношение площадей подобных фигур по известным длинам пары соответствующих элементов этих фигу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7, №50, 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-ный контро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руг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-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руг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круг, круговой сектор, круговой сегм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водить формулу площади круга и применять её при вычислении площади круга, кругового сектора и кругового сегмента при решени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выбороч-ный контро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-9, №56(1), 59(1,3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0(1), 62(1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решать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5. ЭЛЕМЕНТЫ СТЕРЕОМЕТР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ы стереомет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ы стереометр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остранственные аксиомы  С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-С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и стереометрические аналоги планиметрических аксиом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групп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аксиомы в ходе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сть прямых и плоскостей в простран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сть прямых и плоскостей в пространств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возможные случаи расположения прямой и плоскости в пространстве, понятие параллельности прямой и плоскости, признак параллельности прямой и плоскости,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при решении задач, логически мысл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и индивиду-альный опро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(2), 7(3,4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ость прямых и плоскостей в пространств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ость прямых и плоскостей в пространств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орему о перпендикулярности прямой и плоск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знания при решени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-ный контро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(2,4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гранники. Решение зада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гранники; призма, параллелепипед, пирамид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понятия призмы, параллелепипеда, пирамиды, их элементов, формулы вычисления объёмов многогранник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знания при решени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, выбороч-ный контро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, 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-ный контро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,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а в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, конус, ш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понятия цилиндра, конуса, шара  их элементов, формулы вычисления объёмов тел вра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знания при решени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а вращ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1, 5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 обобщ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войства прост. геом. фигур. Треугольники. </w:t>
            </w:r>
            <w:r>
              <w:rPr>
                <w:sz w:val="18"/>
                <w:szCs w:val="18"/>
              </w:rPr>
              <w:t>Четырёхугольн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ой теоретический матер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следующсамопроверко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-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 обобщ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торы. Метод координат. Движе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ой теоретический матер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следующсамопроверко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8-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 обобщ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и Площади фигур Подоб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ой теоретический матер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следующсамопроверко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1- 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 обобщ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чертёжные инструмен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Н.В. Артамонова – филиал МБОУ РЖАКСИНСКОЙ СОШ № 1 в с. Золотовка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0:39:00Z</dcterms:created>
  <dc:creator>Сергей</dc:creator>
  <dc:description/>
  <cp:keywords/>
  <dc:language>en-US</dc:language>
  <cp:lastModifiedBy>Дом</cp:lastModifiedBy>
  <dcterms:modified xsi:type="dcterms:W3CDTF">2014-01-19T17:32:00Z</dcterms:modified>
  <cp:revision>21</cp:revision>
  <dc:subject/>
  <dc:title/>
</cp:coreProperties>
</file>