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го материала по алгебре и началам анализа в 10 классе (3</w:t>
      </w:r>
      <w:r>
        <w:rPr/>
        <w:t xml:space="preserve"> часа в неделю)</w:t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7"/>
        <w:gridCol w:w="1203"/>
        <w:gridCol w:w="969"/>
        <w:gridCol w:w="1724"/>
        <w:gridCol w:w="2072"/>
        <w:gridCol w:w="2072"/>
        <w:gridCol w:w="3935"/>
        <w:gridCol w:w="1560"/>
        <w:gridCol w:w="12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7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ная да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параграф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менты содержа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УД, соответствующие содержанию КИМов ЕГЭ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уро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контрол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ашне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 кл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2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синуса, косинуса, тангенса и котангенс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ус, косинус, тангенс, котангенс, положительный угол, отрицательный угол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пределения тригонометрических функций. Уметь находить значения тригонометрических функций, содержащих углы 0, 30, 45, 60, 90 градусов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вести понятия положительный и отрицательный угол поворота, повторить определения синуса, косинуса, тангенса и котангенса, сформировать навык определения значения тригонометрического выражения с помощью таблицы и основных тригонометрических тожде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, работа с учебником, решение зада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 кл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. 28, таблица знач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704, 716, 6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 кл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2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е синуса, косинуса, тангенса и котангенса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ус, косинус, тангенс, котангенс, положительный угол, отрицательный угол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крепить навык работы с тригонометрическими функциями в ходе выполнения упражнений; закрепить навык нахождения значений выражений, содержащих синусы, косинусы, тангенсы и котангенсы углов 0, 30, 45, 60, 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Математический диктант 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 кл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. 28, таблица знач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708,710,713, 717(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 кл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2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синуса и косинуса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тригонометрических функций, четность косинуса и нечетность синуса, тангенса и котанген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знаки тригонометрических функций по четвертям. Уметь определять знаки тригонометрических функций для положительных и отрицательных углов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Познакомить учащихся со свойствами тригонометрических функций, сформировать навык определения значения тригонометрических функций при положительном и отрицательном угл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, работа с учебником, решение зада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 к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29, свойства, №725, 726, 728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 кл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2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войства тангенса и котанген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/р «Свойства синуса, косинуса, тангенса и котангенса»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Познакомить учащихся со свойствами тригонометрических функций, сформировать навык определения значения тригонометрических функций при положительном и отрицательном уг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Закрепить навык работы со знаками тригонометрических функций по четвертям, сохранение значения при изменении угла на целое число оборотов, четность косинуса и нечетность синуса, тангенса и котангенс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учебником, решение задач (типовые задания ЕГЭ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мостоятельная работа 1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 к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29, свойства, № 732, 733,7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.28, 29, таблица, свойства, индивидуальные зада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0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 кл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нная мера угл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усная мера угла, радианная мера угл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выполнять переход от радианной меры угла к градусной мере и наоборот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вести понятие единицы измерения углов – радиан, познакомить с формулой перевода из градусной меры в радианную, научить применять формулу на практ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работа с учебником, решение зада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 к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0, № 737, 741, 7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 кл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нная мера угл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усная мера угла, радианная мера угл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выполнять переход от радианной меры угла к градусной мере и наоборот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умения выполнять переход от радианной меры угла к градусной мере и наобор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Математический диктант 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 к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0, №747, 749, 7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 кл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я между тригонометрическими функциями одного и того же угла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тригонометрическое тождество, тригонометрические тождества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находить  значения тригонометрических функций по известному значению одной из них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Познакомить учащихся с основными тригонометрическими тождествами, сформировать навык применения тригонометрических тождеств при упрощении тригонометрических выра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, работа с учебником, решение зада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 к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1, формулы, № 756, 759, 761</w:t>
            </w:r>
          </w:p>
        </w:tc>
      </w:tr>
      <w:tr>
        <w:trPr>
          <w:trHeight w:val="37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 кл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отношения между тригонометрическими функциями одного и того же уг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/р « Соотношения между тригонометрическими функциями одного и того же угла»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Сформировать умения вычислять значения тригонометрических функций по известному значению одной из н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Закрепить навык применения тригонометрических тождеств при вычислении значения тригонометрического  выражения и при упрощении тригонометрических выра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тематический диктант 3 (Индивидуальные разноуровневые  задан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мостоятельная работа 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 к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1, формулы, № 765, 767, 769, 770 (доп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 кл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. 31, формулы, индивидуальные за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 кл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основных тригонометрических формул к преобразованию выр-н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игонометрические тождества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именять тригонометрические тождества для преобразования выражений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Рассмотреть более сложные примеры преобразования тригонометрических выражений с применением основных тригонометрических тождеств, сформировать навык преобразования выра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(типовые задания ЕГЭ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 к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2, формулы, № 775, 777, 7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 кл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основных тригонометрических формул к преобразованию выр-н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гонометрические тождества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применять тригонометрические тождества для пре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ений. Уметь находить  значения тригонометрических функций по известному значению одной из них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ыработать умения и навыки выполнять несложные преобразования тригонометрических выра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(типовые задания ЕГЭ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 к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2, формулы, № 783, 785, 789 , 790 (доп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 кл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основных тригонометрических формул к преобразованию выражен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гонометрические тождества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Закрепить навык преобразования тригонометрических выражений с применение основных тригонометрических тожде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(типовые задания ЕГЭ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 кл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. 32, формулы, №785, индивидуальные карточки</w:t>
            </w:r>
          </w:p>
        </w:tc>
      </w:tr>
      <w:tr>
        <w:trPr>
          <w:trHeight w:val="17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9 кл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/р «Преобразование выражений с применение основных тригонометрических формул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игонометрические тождеств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применять тригонометрические тождества для пре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ений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верить степень усвоения учащимися материала  на применение основных тригонометрических формул к преобразованию выра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мостоятельная работа 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9 к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. 32, формулы, индивидуальные задания (ЕГЭ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 кл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ы приведе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ы приведения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правила преобразования тригонометрических выражений с помощью формул приведения. Уметь выполнять пре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выполнять преобразования тригонометрических выражений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Познакомить учащихся с формулами приведения и научить применять данные формулы при выполнении урав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, работа с учебником, решение зада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 к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3, формулы, №794, 797, 800</w:t>
            </w:r>
          </w:p>
        </w:tc>
      </w:tr>
      <w:tr>
        <w:trPr>
          <w:trHeight w:val="23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 кл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улы приве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/р «Формулы приведения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улы приведения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Отработать навык работы с формулами при упрощении выражений; способствовать развитию логического мыш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Закрепить навык преобразования тригонометрических выражений, содержащих формулы при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мостоятельная работа 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 к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3, № 802, 805, 809, 8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 кл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. 33, индивид-ные за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Cs w:val="26"/>
              </w:rPr>
              <w:t>«Тригонометрические функции. Тригонометрические формулы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гонометрические функции. Тригонометрические формулы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применять тригонометрические формулы  для преобразования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степень усвоения учащимися материала по данной те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 кл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улы сложения тригонометрических функц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ы сложения для синуса, косинуса и тангенса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формулы сложения тригонометрических функций. Уметь применять формулы  для преобразования тригонометрических выражений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Познакомить учащихся с формулами сложения  для синуса и косинуса и их следствиями, сформировать навык преобразования тригонометрических выражений с использованием формул с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 к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4, формулы, № 818, 820, 8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 кл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улы сложения тригонометрических функц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ы сложения для синуса, косинуса и тангенса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Закрепить навык преобразования тригонометрических выражений с использованием формул сложения, провести промежуточную проверку степени усвоения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Математический диктант 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 к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4, формулы, № 825, 828, 8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 кл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улы двойного аргумента  тригонометрических функц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ы двойного угл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формулы двойного аргумента. Уметь применять формулы для преобразования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Познакомить учащихся с формулами двойного угла, сформировать навык преобразования тригонометрических выраже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 к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5, ф., № 852, 859, 864</w:t>
            </w:r>
          </w:p>
        </w:tc>
      </w:tr>
      <w:tr>
        <w:trPr>
          <w:trHeight w:val="23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9 кл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улы двойного аргумента тригонометрических функ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улы половинного угл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ы двойного уг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улы половинного угл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игонометрических выраж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формулы половинного угла. Уметь применять при упрощении тригонометрических выражений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Закрепить навык преобразования тригонометрических выражений с использованием формул двойного уг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Познакомить учащихся с формулами половинного угла. Сформировать навык применения формул половинного угла при работе с тригонометрическими выраж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шение задач, Математический диктант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 к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5, формулы, № 867, 869, 87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улы, индивидуальные за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 кл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улы суммы и разности тригонометрических функц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ы суммы и разности синусов и косинусов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формулы суммы и разности синусов и косинусов. Уметь применять формулы для преобразования тригонометрических выражений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Познакомить учащихся с формулами суммы и разности тригонометрических функций, сформировать навык применения формул на практ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 к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6, фор. № 881, 883, 886</w:t>
            </w:r>
          </w:p>
        </w:tc>
      </w:tr>
      <w:tr>
        <w:trPr>
          <w:trHeight w:val="1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 кл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улы суммы и разности тригонометрических функц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ы суммы и разности синусов и косинусов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Сформировать навык применения формул суммы и разности при преобразовании тригонометрических выражений и доказательстве тожде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 к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6, фор. № 888, 890, 8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 кл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/р «Формулы суммы и разности тригонометрических функций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ы суммы и разности синусов и косинус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Уметь применять формулы при преобразовании выражений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крепить навык применения формул суммы и разности тригонометрически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 кл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. 36, фор. № 899, 894, карточ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1 п.2 (1,2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игонометрические функции и их графики (синус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функции синус, область определения, область значений функ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троить график функции синус. Уметь определять ООФ, ОЗФ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Ввести понятие числовой функции синус; научить выполнять построение данных графиков функции; находить область определения и область значения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1 п.2 (1,2),  № 30, 31, индивид. граф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1 п.2 (1,2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игонометрические функции и их графики (косинус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функции косинус, область определения, область значений функ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троить график функции косинус. Уметь определять ООФ, ОЗФ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Ввести понятие числовой функции косинус; научить выполнять построение данных графиков функции; находить область определения и область значения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1 п.2 (1,2),  индивидуальные карточ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1 п.2 (3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игонометрические функции и их графики (тангенс, котангенс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и функций тангенс, котангенс, область определения, область значений функции, асимптот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троить графики функций тангенс и котангенс. Уметь определять ООФ, ОЗФ, асимптоты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Ввести понятие числовой функции тангенс и котангенс; научить выполнять построение данных графиков функции; находить область определения и область значения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1 п.2 (3), № 37, 39,  индивид. задание</w:t>
            </w:r>
          </w:p>
        </w:tc>
      </w:tr>
      <w:tr>
        <w:trPr>
          <w:trHeight w:val="4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§1 п.2 (3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образование графиков тригонометрических функц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араллельный перенос вдоль оси ОУ и оси ОХ, Растяжение (сжатие) вдоль оси ОУ и оси ОХ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применять полученные знания на практике по преобразованию графиков тригонометрических функций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Познакомить учащихся с понятием преобразования графиков тригонометрических функций. Сформировать навык преобразования граф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шение задач (типовые задания ЕГЭ). Математический диктант 6 (индивидуаль ные задани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1 п.2 (1,2,3),  индивидуальный график, № 21, 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ная работа «Формулы сложения. Тригонометрические функции и их графики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гонометрические функции и их график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формулы сложения. Уметь строить графики тригонометрических функций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рить степень усвоения учащимися материала по данной те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</w:tr>
      <w:tr>
        <w:trPr>
          <w:trHeight w:val="2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2 п.3(1,2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ункции и их графики.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ллельный перенос, растяжение вдоль оси с коэффициентом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троить графики функций. Знать основные преобразования графиков фун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Закрепить навык построения тригонометрических функций; познакомить с преобразованиями графиков ( параллельный перенос вдоль оси ординат, растяжение вдоль оси Оу с коэффициентом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Cs w:val="20"/>
              </w:rPr>
              <w:t xml:space="preserve">, параллельный перенос вдоль оси абсцисс, растяжение вдоль оси Ох с коэффициентом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2 п.3(1,2), определения, преобразования графиков № 43, 45, 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2 п.3(2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ункции и их графики.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ллельный перенос, растяжение вдоль оси с коэффициентом, период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Закрепить навык работы над преобразованием графиков тригонометрически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шение задач, Математический диктант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2 п.3(2),  свойства функций, № 49, 50, 54</w:t>
            </w:r>
          </w:p>
        </w:tc>
      </w:tr>
      <w:tr>
        <w:trPr>
          <w:trHeight w:val="12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§2 п.4(1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Четные и нечетные функции.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ность функции, нечетность функ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войства четных и нечетных функции. Уметь строить графики функций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смотреть  понятия четной и нечетной функций, расположение их графиков; способствовать развитию навыков построения графиков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, решение задач на построение график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2 п.4(1), определения, № 58, 59, 61</w:t>
            </w:r>
          </w:p>
        </w:tc>
      </w:tr>
      <w:tr>
        <w:trPr>
          <w:trHeight w:val="25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§2 п.4(2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етные и нечетные функции. Периодич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риодичность тригонометрических функц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етность функции, нечетность функции, пери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риод тригонометрической функции, наименьший положительный период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вычислять значение функции, используя ее четность или нечет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определять период функции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особствовать развитию навыков построения графиков четных и нечетных функций. Сформировать навык решения практических задач без использования графи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вести определение периодической функции  и доказать периодичность тригонометрических функций; научить находить наименьший положительный период фун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шение задач (задания ЕГЭ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2 п.4(2), определения,  65, 67, 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2  п.4(2),  №74, 76, индивидуальные за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§2 п.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зрастание и убывание функций. Экстремумы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ки возрастания, промежутки убывания, экстремумы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определения промежуток возрастания, промежуток убывания, экстремум,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Ввести понятия возрастания и убывания функций, экстремумов функции, учить применять эти понятия при чтении и построении графиков 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2 п.5, определения, № 79, 81, 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§2 п.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зрастание и убывание функций. Экстремумы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ки возрастания, промежутки убывания, экстремумы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ум, минимум, точка максимума, точка минимум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Способствовать развитию навыков нахождения промежутков возрастания и убывания функции, ее максимумов и минимум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, Математический диктант 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2 п.5, определения,  № 88, 91, 85</w:t>
            </w:r>
          </w:p>
        </w:tc>
      </w:tr>
      <w:tr>
        <w:trPr>
          <w:trHeight w:val="10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§2 п.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следование функц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а исследования функции: ОДЗ, ОЗФ, промежутки возрастания и убы вания, экстремумы,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о формуле исследовать функцию и строить ее график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Способствовать развитию навыков чтения графиков и построения графиков функций, используя схему исследования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2 п.6, схема, ,  96, 97, 98 (доп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2 п.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следование функций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а максимума, точка минимума, максимум, минимум, период, четность, нечетность функции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о формуле исследовать функцию и строить ее график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ыработать навыки исследования функции и построения ее графика на основе выявленных  свойств (ОДЗ, ООФ, промежутки возрастания и убывания, экстремум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2 п.6, схема,  № 99, индивидуальные за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-39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2 п.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следование функц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Выработать навыки исследования функции и построения ее граф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ые задания</w:t>
            </w:r>
          </w:p>
        </w:tc>
      </w:tr>
      <w:tr>
        <w:trPr>
          <w:trHeight w:val="8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§2 п.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/р «Исследование функций»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о формуле исследовать функцию и строить ее график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верить степень усвоения учащимися материала  и навыки исследования функции и построения е граф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ые за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§2 п.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Свойства тригонометрических функций. Гармонические колебания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а исследования тригонометрических функций, гармонические колебания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сследовать тригонометрические функции. Уметь применять свойства тригонометрических функций при  решении задач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Закрепить знание учащимися свойств тригонометрических функций при исследовании функций и построении граф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§2 п.7,  схема, № 102, 104, 109 (доп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§2 п.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Свойства тригонометрических функций. Гармонические колебания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Ввести понятие гармонических колебаний и показать их важную роль в физ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2 п.7,  схема, № 112, 114, карточки</w:t>
            </w:r>
          </w:p>
        </w:tc>
      </w:tr>
      <w:tr>
        <w:trPr>
          <w:trHeight w:val="1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ная работа «Основные свойства функций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функций, схема исследования функц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строить графики функций и применять свойства функций при решении задач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верить степень усвоения учащимися материала по данной тем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§3 п.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Арксинус, арккосинус и арктангенс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Арксинус, арккосинус и арктангенс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пределения арксинуса, арктангенса, арккотангенса. Уметь находить их значения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казать теорему о корне и рассмотреть ее применения.  Ввести понятия арксинус, арккосинус, арктангенс, арккотангенс; научить вычислять и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3 п.8, теорема, определения, № 117, 119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§3 п.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Нахождение значений арксинуса, арккосинуса и арктанген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С/р « Арксинус, арккосинус и арктангенс»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Арксинус, арккосинус и арктанген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Арксинус, арккосинус и арктангенс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находить значения арксинуса, арктангенса, арккотангенса с помощью таблиц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Закрепить понятия арксинус, арккосинус, арктангенс, арккотангенс и навыки вычисления их при решении более сложных упражнений. Научить пользоваться таблицами и микрокалькулятором для вычисления значений арксинуса, арккосинуса, арктангенса, арккотангенса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мостоятельная работа  7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3 п.8, определения, № 126, 127, 128, 1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3 п.8, определения, №  129, 134, 13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§3 п.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Решение простейших тригонометрических уравнен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x = (-1)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lang w:val="en-US"/>
              </w:rPr>
              <w:t>arcsin a +</w:t>
            </w:r>
            <w:r>
              <w:rPr>
                <w:rFonts w:eastAsia="Symbol" w:cs="Symbol" w:ascii="Symbol" w:hAnsi="Symbol"/>
                <w:lang w:val="en-US"/>
              </w:rPr>
              <w:t>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x = -</w:t>
            </w:r>
            <w:r>
              <w:rPr>
                <w:rFonts w:eastAsia="Symbol" w:cs="Symbol" w:ascii="Symbol" w:hAnsi="Symbol"/>
                <w:lang w:val="en-US"/>
              </w:rPr>
              <w:t></w:t>
            </w:r>
            <w:r>
              <w:rPr>
                <w:rFonts w:cs="Times New Roman" w:ascii="Times New Roman" w:hAnsi="Times New Roman"/>
                <w:lang w:val="en-US"/>
              </w:rPr>
              <w:t>/2 + 2</w:t>
            </w:r>
            <w:r>
              <w:rPr>
                <w:rFonts w:eastAsia="Symbol" w:cs="Symbol" w:ascii="Symbol" w:hAnsi="Symbol"/>
                <w:lang w:val="en-US"/>
              </w:rPr>
              <w:t>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x = </w:t>
            </w:r>
            <w:r>
              <w:rPr>
                <w:rFonts w:eastAsia="Symbol" w:cs="Symbol" w:ascii="Symbol" w:hAnsi="Symbol"/>
                <w:lang w:val="en-US"/>
              </w:rPr>
              <w:t></w:t>
            </w:r>
            <w:r>
              <w:rPr>
                <w:rFonts w:cs="Times New Roman" w:ascii="Times New Roman" w:hAnsi="Times New Roman"/>
                <w:lang w:val="en-US"/>
              </w:rPr>
              <w:t>/2 + 2</w:t>
            </w:r>
            <w:r>
              <w:rPr>
                <w:rFonts w:eastAsia="Symbol" w:cs="Symbol" w:ascii="Symbol" w:hAnsi="Symbol"/>
                <w:lang w:val="en-US"/>
              </w:rPr>
              <w:t>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x = </w:t>
            </w:r>
            <w:r>
              <w:rPr>
                <w:rFonts w:eastAsia="Symbol" w:cs="Symbol" w:ascii="Symbol" w:hAnsi="Symbol"/>
                <w:lang w:val="en-US"/>
              </w:rPr>
              <w:t>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формулы корней простейших тригонометрических уравнений. Знать особые формы записи корней простейших тригонометрических уравнений. Уметь применять формулы при  решении простейших тригонометрических уравнений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Ввести формулы корней простейших тригонометрических уравнений вида </w:t>
            </w:r>
            <w:r>
              <w:rPr>
                <w:rFonts w:cs="Times New Roman" w:ascii="Times New Roman" w:hAnsi="Times New Roman"/>
                <w:i/>
                <w:szCs w:val="20"/>
                <w:lang w:val="en-US"/>
              </w:rPr>
              <w:t>sin</w:t>
            </w:r>
            <w:r>
              <w:rPr>
                <w:rFonts w:cs="Times New Roman" w:ascii="Times New Roman" w:hAnsi="Times New Roman"/>
                <w:i/>
                <w:szCs w:val="20"/>
              </w:rPr>
              <w:t xml:space="preserve">х=а, </w:t>
            </w:r>
            <w:r>
              <w:rPr>
                <w:rFonts w:cs="Times New Roman" w:ascii="Times New Roman" w:hAnsi="Times New Roman"/>
                <w:i/>
                <w:szCs w:val="20"/>
                <w:lang w:val="en-US"/>
              </w:rPr>
              <w:t>cos</w:t>
            </w:r>
            <w:r>
              <w:rPr>
                <w:rFonts w:cs="Times New Roman" w:ascii="Times New Roman" w:hAnsi="Times New Roman"/>
                <w:i/>
                <w:szCs w:val="20"/>
              </w:rPr>
              <w:t xml:space="preserve">х=а, </w:t>
            </w:r>
            <w:r>
              <w:rPr>
                <w:rFonts w:cs="Times New Roman" w:ascii="Times New Roman" w:hAnsi="Times New Roman"/>
                <w:i/>
                <w:szCs w:val="20"/>
                <w:lang w:val="en-US"/>
              </w:rPr>
              <w:t>tg</w:t>
            </w:r>
            <w:r>
              <w:rPr>
                <w:rFonts w:cs="Times New Roman" w:ascii="Times New Roman" w:hAnsi="Times New Roman"/>
                <w:i/>
                <w:szCs w:val="20"/>
              </w:rPr>
              <w:t xml:space="preserve">х=а </w:t>
            </w:r>
            <w:r>
              <w:rPr>
                <w:rFonts w:cs="Times New Roman" w:ascii="Times New Roman" w:hAnsi="Times New Roman"/>
                <w:szCs w:val="20"/>
              </w:rPr>
              <w:t xml:space="preserve"> и рассмотреть примеры решений простейших тригонометрических урав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3 п.9, формулы корней, № 136, 138, 1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§3 п.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Решение простейших тригонометрических уравнен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x = 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rFonts w:cs="Times New Roman" w:ascii="Times New Roman" w:hAnsi="Times New Roman"/>
                <w:lang w:val="en-US"/>
              </w:rPr>
              <w:t>arccos a + 2</w:t>
            </w:r>
            <w:r>
              <w:rPr>
                <w:rFonts w:eastAsia="Symbol" w:cs="Symbol" w:ascii="Symbol" w:hAnsi="Symbol"/>
                <w:lang w:val="en-US"/>
              </w:rPr>
              <w:t>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x =  2</w:t>
            </w:r>
            <w:r>
              <w:rPr>
                <w:rFonts w:eastAsia="Symbol" w:cs="Symbol" w:ascii="Symbol" w:hAnsi="Symbol"/>
                <w:lang w:val="en-US"/>
              </w:rPr>
              <w:t>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x = </w:t>
            </w:r>
            <w:r>
              <w:rPr>
                <w:rFonts w:eastAsia="Symbol" w:cs="Symbol" w:ascii="Symbol" w:hAnsi="Symbol"/>
                <w:lang w:val="en-US"/>
              </w:rPr>
              <w:t></w:t>
            </w:r>
            <w:r>
              <w:rPr>
                <w:rFonts w:cs="Times New Roman" w:ascii="Times New Roman" w:hAnsi="Times New Roman"/>
                <w:lang w:val="en-US"/>
              </w:rPr>
              <w:t xml:space="preserve"> + 2</w:t>
            </w:r>
            <w:r>
              <w:rPr>
                <w:rFonts w:eastAsia="Symbol" w:cs="Symbol" w:ascii="Symbol" w:hAnsi="Symbol"/>
                <w:lang w:val="en-US"/>
              </w:rPr>
              <w:t>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x = </w:t>
            </w:r>
            <w:r>
              <w:rPr>
                <w:rFonts w:eastAsia="Symbol" w:cs="Symbol" w:ascii="Symbol" w:hAnsi="Symbol"/>
                <w:lang w:val="en-US"/>
              </w:rPr>
              <w:t></w:t>
            </w:r>
            <w:r>
              <w:rPr>
                <w:rFonts w:cs="Times New Roman" w:ascii="Times New Roman" w:hAnsi="Times New Roman"/>
                <w:lang w:val="en-US"/>
              </w:rPr>
              <w:t>/2 + 2</w:t>
            </w:r>
            <w:r>
              <w:rPr>
                <w:rFonts w:eastAsia="Symbol" w:cs="Symbol" w:ascii="Symbol" w:hAnsi="Symbol"/>
                <w:lang w:val="en-US"/>
              </w:rPr>
              <w:t>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Проверить знание учащимися формул корней простейших тригонометрических уравнений и особую форму записи решений уравнений. Закрепить навыки решения урав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3 п.9, формулы корней, № 145, 147, карточ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§3 п.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/р «Решение простейших тригонометрических уравн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x = arctg a + </w:t>
            </w:r>
            <w:r>
              <w:rPr>
                <w:rFonts w:eastAsia="Symbol" w:cs="Symbol" w:ascii="Symbol" w:hAnsi="Symbol"/>
                <w:lang w:val="en-US"/>
              </w:rPr>
              <w:t>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Способствовать развитию навыка самостоятельного применения знаний при решении урав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3 п.9, формулы корней, № 149, карточки</w:t>
            </w:r>
          </w:p>
        </w:tc>
      </w:tr>
      <w:tr>
        <w:trPr>
          <w:trHeight w:val="15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§3 п.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Решение простейших тригонометрических неравенств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хема решения неравенств вида </w:t>
            </w:r>
            <w:r>
              <w:rPr>
                <w:rFonts w:cs="Times New Roman" w:ascii="Times New Roman" w:hAnsi="Times New Roman"/>
                <w:i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0"/>
                <w:lang w:val="en-US"/>
              </w:rPr>
              <w:t>sin</w:t>
            </w:r>
            <w:r>
              <w:rPr>
                <w:rFonts w:cs="Times New Roman" w:ascii="Times New Roman" w:hAnsi="Times New Roman"/>
                <w:i/>
                <w:szCs w:val="20"/>
              </w:rPr>
              <w:t xml:space="preserve">х&lt;а, </w:t>
            </w:r>
            <w:r>
              <w:rPr>
                <w:rFonts w:cs="Times New Roman" w:ascii="Times New Roman" w:hAnsi="Times New Roman"/>
                <w:i/>
                <w:szCs w:val="20"/>
                <w:lang w:val="en-US"/>
              </w:rPr>
              <w:t>cos</w:t>
            </w:r>
            <w:r>
              <w:rPr>
                <w:rFonts w:cs="Times New Roman" w:ascii="Times New Roman" w:hAnsi="Times New Roman"/>
                <w:i/>
                <w:szCs w:val="20"/>
              </w:rPr>
              <w:t xml:space="preserve">х&lt;а, </w:t>
            </w:r>
            <w:r>
              <w:rPr>
                <w:rFonts w:cs="Times New Roman" w:ascii="Times New Roman" w:hAnsi="Times New Roman"/>
                <w:i/>
                <w:szCs w:val="20"/>
                <w:lang w:val="en-US"/>
              </w:rPr>
              <w:t>tg</w:t>
            </w:r>
            <w:r>
              <w:rPr>
                <w:rFonts w:cs="Times New Roman" w:ascii="Times New Roman" w:hAnsi="Times New Roman"/>
                <w:i/>
                <w:szCs w:val="20"/>
              </w:rPr>
              <w:t xml:space="preserve">х&lt;а, 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0"/>
                <w:lang w:val="en-US"/>
              </w:rPr>
              <w:t>sin</w:t>
            </w:r>
            <w:r>
              <w:rPr>
                <w:rFonts w:cs="Times New Roman" w:ascii="Times New Roman" w:hAnsi="Times New Roman"/>
                <w:i/>
                <w:szCs w:val="20"/>
              </w:rPr>
              <w:t xml:space="preserve">х&gt;а, </w:t>
            </w:r>
            <w:r>
              <w:rPr>
                <w:rFonts w:cs="Times New Roman" w:ascii="Times New Roman" w:hAnsi="Times New Roman"/>
                <w:i/>
                <w:szCs w:val="20"/>
                <w:lang w:val="en-US"/>
              </w:rPr>
              <w:t>cos</w:t>
            </w:r>
            <w:r>
              <w:rPr>
                <w:rFonts w:cs="Times New Roman" w:ascii="Times New Roman" w:hAnsi="Times New Roman"/>
                <w:i/>
                <w:szCs w:val="20"/>
              </w:rPr>
              <w:t xml:space="preserve">х&gt;а, </w:t>
            </w:r>
            <w:r>
              <w:rPr>
                <w:rFonts w:cs="Times New Roman" w:ascii="Times New Roman" w:hAnsi="Times New Roman"/>
                <w:i/>
                <w:szCs w:val="20"/>
                <w:lang w:val="en-US"/>
              </w:rPr>
              <w:t>tg</w:t>
            </w:r>
            <w:r>
              <w:rPr>
                <w:rFonts w:cs="Times New Roman" w:ascii="Times New Roman" w:hAnsi="Times New Roman"/>
                <w:i/>
                <w:szCs w:val="20"/>
              </w:rPr>
              <w:t xml:space="preserve">х&gt;а 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иемы для решения тригонометрических неравенств. Уметь решать простейшие тригонометрические неравенств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На конкретных примерах с помощью единичной окружности показать решение простейших неравенств вида</w:t>
            </w:r>
            <w:r>
              <w:rPr>
                <w:rFonts w:cs="Times New Roman" w:ascii="Times New Roman" w:hAnsi="Times New Roman"/>
                <w:i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0"/>
                <w:lang w:val="en-US"/>
              </w:rPr>
              <w:t>sin</w:t>
            </w:r>
            <w:r>
              <w:rPr>
                <w:rFonts w:cs="Times New Roman" w:ascii="Times New Roman" w:hAnsi="Times New Roman"/>
                <w:i/>
                <w:szCs w:val="20"/>
              </w:rPr>
              <w:t xml:space="preserve">х&lt;а, </w:t>
            </w:r>
            <w:r>
              <w:rPr>
                <w:rFonts w:cs="Times New Roman" w:ascii="Times New Roman" w:hAnsi="Times New Roman"/>
                <w:i/>
                <w:szCs w:val="20"/>
                <w:lang w:val="en-US"/>
              </w:rPr>
              <w:t>cos</w:t>
            </w:r>
            <w:r>
              <w:rPr>
                <w:rFonts w:cs="Times New Roman" w:ascii="Times New Roman" w:hAnsi="Times New Roman"/>
                <w:i/>
                <w:szCs w:val="20"/>
              </w:rPr>
              <w:t xml:space="preserve">х&lt;а, </w:t>
            </w:r>
            <w:r>
              <w:rPr>
                <w:rFonts w:cs="Times New Roman" w:ascii="Times New Roman" w:hAnsi="Times New Roman"/>
                <w:i/>
                <w:szCs w:val="20"/>
                <w:lang w:val="en-US"/>
              </w:rPr>
              <w:t>tg</w:t>
            </w:r>
            <w:r>
              <w:rPr>
                <w:rFonts w:cs="Times New Roman" w:ascii="Times New Roman" w:hAnsi="Times New Roman"/>
                <w:i/>
                <w:szCs w:val="20"/>
              </w:rPr>
              <w:t xml:space="preserve">х&lt;а, 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0"/>
                <w:lang w:val="en-US"/>
              </w:rPr>
              <w:t>sin</w:t>
            </w:r>
            <w:r>
              <w:rPr>
                <w:rFonts w:cs="Times New Roman" w:ascii="Times New Roman" w:hAnsi="Times New Roman"/>
                <w:i/>
                <w:szCs w:val="20"/>
              </w:rPr>
              <w:t xml:space="preserve">х&gt;а, </w:t>
            </w:r>
            <w:r>
              <w:rPr>
                <w:rFonts w:cs="Times New Roman" w:ascii="Times New Roman" w:hAnsi="Times New Roman"/>
                <w:i/>
                <w:szCs w:val="20"/>
                <w:lang w:val="en-US"/>
              </w:rPr>
              <w:t>cos</w:t>
            </w:r>
            <w:r>
              <w:rPr>
                <w:rFonts w:cs="Times New Roman" w:ascii="Times New Roman" w:hAnsi="Times New Roman"/>
                <w:i/>
                <w:szCs w:val="20"/>
              </w:rPr>
              <w:t xml:space="preserve">х&gt;а, </w:t>
            </w:r>
            <w:r>
              <w:rPr>
                <w:rFonts w:cs="Times New Roman" w:ascii="Times New Roman" w:hAnsi="Times New Roman"/>
                <w:i/>
                <w:szCs w:val="20"/>
                <w:lang w:val="en-US"/>
              </w:rPr>
              <w:t>tg</w:t>
            </w:r>
            <w:r>
              <w:rPr>
                <w:rFonts w:cs="Times New Roman" w:ascii="Times New Roman" w:hAnsi="Times New Roman"/>
                <w:i/>
                <w:szCs w:val="20"/>
              </w:rPr>
              <w:t xml:space="preserve">х&gt;а </w:t>
            </w:r>
            <w:r>
              <w:rPr>
                <w:rFonts w:cs="Times New Roman" w:ascii="Times New Roman" w:hAnsi="Times New Roman"/>
                <w:szCs w:val="20"/>
              </w:rPr>
              <w:t xml:space="preserve"> .Научить решать такие неравен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3 п.10, схема,  № 154, 155, 156, 157 (доп)</w:t>
            </w:r>
          </w:p>
        </w:tc>
      </w:tr>
      <w:tr>
        <w:trPr>
          <w:trHeight w:val="8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3 п.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Решение простейших тригонометрических неравенств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Закрепить навык решения тригонометрических неравенств на более сложных пример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3 п.9, 10,  индивид. задания</w:t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3 п.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шение тригонометрических уравнений, приводимых к квадратному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ы корней простейших тригонометрических уравнений, корней квадратного ур-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тригономет. уравнения, приводимые к квадратным, и методом группировк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Рассмотреть решение тригонометрических уравнений, приводимых к квадратному, а также методом группировки и разложением на множи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, Математический диктант 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3 п.11, схема, № 167, 168, карточка</w:t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3 п.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ешение однородных  тригонометрических уравнений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родное тригонометрическое уравне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однородные тригонометрические уравнения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Рассмотреть решение однородных тригонометрических уравнений и уравнений приводимых к ни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3 п.11, схема, № 171, 172, 175 (а, б)</w:t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3 п.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шение тригонометрических уравнений, решаемых с помощью формул сложения и понижения степен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гонометрические тождества, формулы сложе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уравнения с помощью формул сложения и понижения степен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Рассмотреть тригонометрические уравнения, решаемые с помощью формул сложения, понижения степени и друг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3 п.11, схема, № 173, 176, карточка</w:t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3 п.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/р «Примеры решения тригонометрических урав-ний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ы корней тригонометрических уравнен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тригонометрические уравнения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Способствовать развитию навыков самостоятельного применения знаний при решении тригонометрических урав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ые задания</w:t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3 п.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еры решения систем тригонометрических уравнен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ы корней тригонометрических уравнен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системы тригонометрических уравнений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Рассмотреть решение систем тригонометрических уравнений с двумя переменны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ые задания</w:t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трольная работа «Тригонометрические уравнения и неравенства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гонометрические уравнения и неравенств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тригонометрические уравнения и неравенств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роверить степень усвоения учащимися материала по данной тем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ез домашнего задания</w:t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4 п.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ащение функ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ащение аргумента, приращение функции, угловой коэффициент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приращение функции по графику и аналитическ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Ввести понятия приращение аргумента и приращение функции; выработка умения вычисления их отношений, а также углового коэффициента секущей и средней скор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§4 п.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ащение функ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Понятие о касательной к графику функ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ращение аргумента, приращение функции, угловой коэффицие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изводная, касательная, геометрический смысл производно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определять приращение функции по графику и аналитичес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строить касательную. Уметь определять угловой коэффициент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Сформировать навык нахождения углового коэффициента секущей к графику функ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Ввести понятия касательной к графику функции; производной и ее геометрического смыс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шение задач (типовые задания ЕГЭ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4 п.1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нятие о производно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ная,  угловой коэффициент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угловой коэффициент по углу наклона касательной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Способствовать закреплению наглядных образов касательной и производной; выработка навыка нахождения производной по опред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, (типовые задания ЕГЭ)Математический диктант 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- 61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4 п.14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нятие о непрерывности и предельном переходе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ерывность функции, предельный переход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определять является ли функция непрерывной по графику и аналитически. Уметь определять к какому чис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мится функция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Познакомить учащихся с понятиями предельный переход, непрерывность функции в точке и правилами предельного перехода; закрепить их при решении упражн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4 п.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ила вычисления производных: Основные правила дифференцирова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дифференцирования: производные суммы, произведения, частног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три основных правила дифференцирования. Уметь применять правила при решении задач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Ввести правило дифференцирования суммы, доказать лемму и рассмотреть вывод формул дифференцируемости произведения, частного, степе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, работа с учебник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4 п.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ила вычисления производных: Производная степенной функ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 вычисления производной степенной функ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числять производную степенной функци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Научить применять правила нахождения производ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§4 п.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Правила вычисления производных: решение задач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ила дифференцирова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вычислять производные по правилам дифференцирования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Закрепление правил нахождения производных в ходе решения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4 п.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/р «Правила вычисления производных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дифференцирова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числять производные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Проверить степень усвоения теоретического материала и навык нахождения производ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4 п.1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Производная сложной фун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тепенная функция.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ило вычисления производной сложной функ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находить производную сложной функци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Ввести понятие сложной функции и правило нахождения ее производ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Сформировать навык нахождения производной сложной функ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§4 п.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§4 п.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Производная сложной функции. Иррациональная ф-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Производные тригонометрических функц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ило вычисления производной сложной функ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ила вычисления производных тригонометрических функц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находить производную сложной функ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вычислять производные тригонометрических функций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Закрепить навык нахождения производной сложной функции, проверить умение находить производную сложной функ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Ввести формулы производных тригонометрически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шение задач, Математический диктант 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§4 п.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изводные тригонометрических функц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вычисления производных сложных тригонометрических функц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числять производные сложных тригонометрических функций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Закрепить навык нахождения производных тригонометрически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4 п.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изводные тригонометрических функц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вычисления производных сложных и тригонометрических функц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числять производные сложных и тригонометрических функций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Проверить навык нахождения производной тригонометрических функций; скорректировать знания уча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, Математический диктант 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трольная работа «Производная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ная, правила вычисления производных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числять производные по правилам дифференцирования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верить степень усвоения учащимися материала по данной те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5 п.1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енение непрерывности функции: метод интервал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ерывность функции, метод интервал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неравенства методом интервалов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Ввести понятие непрерывности функции на промежутке, рассмотреть ее свойство знакопостоянства. Рассмотреть решение неравенств методом интерва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§5 п.1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Применение непрерывности функции: область определе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ласть определения непрерывной функ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находить область определения непрерывной функции, используя метод интерв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Рассмотреть примеры функций, не являющимися непрерывными, а также примеры непрерывных, но не дифференцируемых в данной точ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5 п.1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/р  «Применение непрерывности функции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интервалов, область определения непрерывной функ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на практике применять свойство непрерывности функци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Проверить умение применять метод интервалов для решения неравен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5 п.1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сательная к графику функции: геометрический смысл производно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метрический смысл производно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спользовать геометрический смысл производной при решении задач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Ввести определение касательной и сформулировать, в чем состоит геометрический смысл производ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, решение задач (типовые задания ЕГЭ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5 п.1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сательная к графику функции: уравнение касательно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е касательно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лять уравнение касательной для функци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Ввести уравнение касательной к графику функции и научить находить его для конкретных функций. рассмотреть формулу Лагранж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5 п.1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сательная к графику функции: формула Лагранж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а Лагранж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спользовать геометрический смысл производной и уравнение касательной при решении задач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Рассмотреть более сложные примеры и проверить навыки и умения при самостоятельном решении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, математический диктант 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§5 п.2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ближенные вычисле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фференцирование функ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ула для вычисления приближенных значен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применять формулу для вычисления приближенного значения выражения, содержащего степень, корень, тригонометрическую функцию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вести общую формулу для нахождения приближенного значения дифференцируемой в точке х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функции </w:t>
            </w:r>
            <w:r>
              <w:rPr>
                <w:rFonts w:cs="Times New Roman" w:ascii="Times New Roman" w:hAnsi="Times New Roman"/>
                <w:i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</w:rPr>
              <w:t>)≈</w:t>
            </w:r>
            <w:r>
              <w:rPr>
                <w:rFonts w:cs="Times New Roman" w:ascii="Times New Roman" w:hAnsi="Times New Roman"/>
                <w:i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i/>
              </w:rPr>
              <w:t xml:space="preserve">)+ </w:t>
            </w:r>
            <w:r>
              <w:rPr>
                <w:rFonts w:cs="Times New Roman" w:ascii="Times New Roman" w:hAnsi="Times New Roman"/>
                <w:i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i/>
              </w:rPr>
              <w:t>)Δ</w:t>
            </w: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и рассмотреть частные случаи данной формул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крепить навыки и умения приближенных вычислений при решении упражнений познакомить с формулами: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k</m:t>
                  </m:r>
                </m:deg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k</m:t>
                  </m:r>
                </m:deg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g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rad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x</m:t>
              </m:r>
            </m:oMath>
            <w:r>
              <w:rPr>
                <w:rFonts w:cs="Times New Roman" w:ascii="Times New Roman" w:hAnsi="Times New Roman"/>
              </w:rPr>
              <w:t xml:space="preserve"> при х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  <w:r>
              <w:rPr>
                <w:rFonts w:cs="Times New Roman" w:ascii="Times New Roman" w:hAnsi="Times New Roman"/>
              </w:rPr>
              <w:t>≠0 и (х+Δх)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>≈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>kx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</w:rPr>
              <w:t>Δ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5 п.2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изводная в физике и технике: механический смысл производно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ий смысл производно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механический смысл производной. Уметь применять при решении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Дать понятие о возможностях применения дифференциального исчисления в описании и изучении процессов и явлений реального м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5 п.2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изводная в физике и технике: примеры применения производно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ий смысл производно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именять механический смысл производной при решении задач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Показать широкий спектр приложений производ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, математический диктант 1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6 п.2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знак возрастания  (убывания) функции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признака возрастания (убывания) функции при решении задач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изнак возрастания (убывания) функции. Уметь использовать признак для определения промежутков монотоности функци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казать достаточный признак возрастания (убывания) функции и показать его применение при нахождении промежутков возрастания (убывания) фун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6 п.2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Признак возрастания  (убывания) фун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Сформировать навык работы  по нахождению промежутков монотонности фун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6 п.2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знак возрастания  (убывания) функции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спользовать признак для опр-ния пр-ков монотоности ф-ци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крепить изученный материал по нахождению промежутков монотонности фун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6 п.2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/р «Признак возрастания  (убывания) функции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Признак возрастания  (убывания) функ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спользовать признак для опр-ния пр-ков монотоности ф-ци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верить умения учащихся по нахождению промежутков монотонности функции; скорректировать знания уча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§6 п.2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итические точки функции, максимумы и минимумы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тремум, необходимое условие экстремума, признак максимума функции, признак минимума функ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находить критические точки степенной функци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Ввести понятие критических точек функции, точек экстремума; рассмотреть необходимое условие экстремума, признак максимума и минимума ф-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§6 п.2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итические точки функции, максимумы и минимумы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находить критические точки тригонометрической функци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Способствовать выработке навыка отыскания экстремумов функции, развитию логического мышления уча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, математический диктант 1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§6 п.2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/р «Критические точки функции, максимумы и минимумы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 максимума функции, признак минимума функ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находить критические точки функци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верить умения по нахождению критических точек функции с помощью производной; скорректировать знания уча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6 п.2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Примеры применения производной к исследованию функций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хема исследования функции, признаки монотонности функции, признаки экстремумов функции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исследовать функцию с помощью производной и стоить график функции по проведенному исследованию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Повторить схему исследования функции для построения ее графика и рассмотреть исследование функции с помощью производ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6 п.2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енение производной к исследованию функц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Отработать навык комплексного исследования степенной функции с помощью производной и построение графиков фун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6 п.2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енение производной к исследованию функций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а исследования  тригонометрической функции, признаки монотонности функции, признаки экстремумов функции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сследовать  тригонометрическую функцию с помощью производной и стоить график функции по проведенному исследованию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Развивать навыки исследования функций  и построения графиков; закрепить знания нахождения промежутков возрастания и убывания функции, экстремумов функции с помощью производ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6 п.2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/р «Применение производной к исследованию функций»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крепить навык исследования функции с помощью производной; скорректировать знания уча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1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§6 п.2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Наибольшее и наименьшее значения функции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ибольшее значение функции, наименьшее значение функции на заданном промежутке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схему нахождения наибольшего и наименьшего значения функции  на заданном промежутке. Уметь применять при решении задач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Рассмотреть применение метода поиска наибольших и наименьших значений функции к решению разнообразных прикладных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учебником, Решение зада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6 п.2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большее и наименьшее значения функции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крепить знания учащихся по нахождению наибольшего и наименьшего значения фун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6 п.2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большее и наименьшее значения функции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большее значение функции, наименьшее значение функции на заданном промежутке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наибольшее и наименьшее значение функции на заданном промежутке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крепить знания учащихся по нахождению наибольшего и наименьшего значения фун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(типовые задания ЕГЭ); мат. дикт. 1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§6 п.2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/р «Наибольшее и наименш. знач. функции»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рить  умения учащихся находить наибольшее и наименьшее значение функции на заданном промежут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1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трольная работа «Применение производной к исследованию функций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исследование функции с помощью производно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сследовать функцию с помощью производной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рить степень усвоения учащимися материала по данной те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- 102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тоговое повторение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вторение материала 10 класс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применять полученные знания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sz w:val="26"/>
      <w:szCs w:val="26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2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sz w:val="22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sz w:val="26"/>
      <w:szCs w:val="26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sz w:val="22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sz w:val="22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sz w:val="22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sz w:val="22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sz w:val="22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sz w:val="22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  <w:sz w:val="22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sz w:val="26"/>
      <w:szCs w:val="26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2">
    <w:name w:val="Основной текст с отступом 2 Знак"/>
    <w:basedOn w:val="Style13"/>
    <w:qFormat/>
    <w:rPr>
      <w:rFonts w:ascii="Calibri" w:hAnsi="Calibri" w:eastAsia="Times New Roman" w:cs="Times New Roman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Знак"/>
    <w:basedOn w:val="Style13"/>
    <w:qFormat/>
    <w:rPr>
      <w:rFonts w:ascii="Courier New" w:hAnsi="Courier New" w:eastAsia="Times New Roman" w:cs="Times New Roman"/>
      <w:sz w:val="20"/>
      <w:szCs w:val="20"/>
    </w:rPr>
  </w:style>
  <w:style w:type="character" w:styleId="3">
    <w:name w:val="Основной текст с отступом 3 Знак"/>
    <w:basedOn w:val="Style13"/>
    <w:qFormat/>
    <w:rPr>
      <w:rFonts w:ascii="Calibri" w:hAnsi="Calibri" w:eastAsia="Times New Roman" w:cs="Times New Roman"/>
      <w:sz w:val="16"/>
      <w:szCs w:val="16"/>
    </w:rPr>
  </w:style>
  <w:style w:type="character" w:styleId="21">
    <w:name w:val="Основной текст 2 Знак"/>
    <w:basedOn w:val="Style13"/>
    <w:qFormat/>
    <w:rPr>
      <w:rFonts w:ascii="Calibri" w:hAnsi="Calibri" w:eastAsia="Times New Roman" w:cs="Times New Roman"/>
    </w:rPr>
  </w:style>
  <w:style w:type="character" w:styleId="Style17">
    <w:name w:val="Замещающий текст"/>
    <w:basedOn w:val="Style13"/>
    <w:qFormat/>
    <w:rPr>
      <w:rFonts w:cs="Times New Roman"/>
      <w:color w:val="808080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i/>
      <w:i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7:12:00Z</dcterms:created>
  <dc:creator>1st</dc:creator>
  <dc:description/>
  <dc:language>en-US</dc:language>
  <cp:lastModifiedBy>1st</cp:lastModifiedBy>
  <cp:lastPrinted>2011-08-23T18:37:00Z</cp:lastPrinted>
  <dcterms:modified xsi:type="dcterms:W3CDTF">2011-08-23T08:39:00Z</dcterms:modified>
  <cp:revision>1</cp:revision>
  <dc:subject/>
  <dc:title/>
</cp:coreProperties>
</file>